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cs="Arial"/>
          <w:sz w:val="24"/>
        </w:rPr>
      </w:pPr>
      <w:r>
        <w:rPr>
          <w:rFonts w:cs="Arial"/>
          <w:sz w:val="24"/>
        </w:rPr>
        <w:t>1. 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elektro silnoproudu řeší umělé osvětlení, vč. silnoproudých rozvodů, připojení el. spotřebičů a rozvodného a elektroměrového zařízení v rekonstruovaných  prostorách Oblastního muzea Praha – východ na Masarykově náměstí 97, Brandýs nad Labem – Stará Bolesla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onstrukce se týká recepce s halou, společenským sálem a denní místnosti s čajovou kuchyňkou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2. Rozsah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rámci tohoto projektu bude dodáno a namontováno následující zařízení: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vý elektroměrový rozvaděč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vý rozvaděč objektu RH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světlovací soustavy (svítidla budou dodána v rámci projektu interiéru)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>
          <w:rFonts w:cs="Arial" w:ascii="Arial" w:hAnsi="Arial"/>
        </w:rPr>
        <w:t>spínače, ovladače, zásuvky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ásuvková podlahová krabice v podlaze pódia ve společenském sále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řipojení stávajících podružných rozvaděčů z nového hlavního rozvaděče objektu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ipojení slaboproudých zařízení – rozvaděče slaboproudu a ústředny EPS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ipojení ventilátoru tepelné clony v recepci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řipojení el. pohonů posuvných dveří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řipojení el. pohonu promítacího plátna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potřebičové kabelové rozvody pro osvětlení, zásuvky a el. přístroje 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ezbytná zařízení pro ochranu před úrazem el. proudem, vč. systému hlavního a doplňkového pospojování 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ntážní spojovací, upevňovací, označovací a pomocný elektroinstalační materiál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Veškeré nepotřebné elektroinstalace v rekonstruovaných místnostech budou demontovány. Stávající podružný rozvaděč v denní místnosti bude demontován bez náhrady. </w:t>
      </w:r>
      <w:r>
        <w:rPr>
          <w:rFonts w:cs="Arial" w:ascii="Arial" w:hAnsi="Arial"/>
          <w:kern w:val="2"/>
        </w:rPr>
        <w:t>Stávající přívodní kabel z přípojkové skříně do původního demontovaného elektroměrového rozvaděče bude, po zkrácení, použit i pro napájení nového elektroměrového rozvaděče.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Vytápění nových prostor je stávající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3. Výchozí podkl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výchozích podkladů pro zpracování tohoto projektu bylo použito následujících podkladů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výkresy objek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žadavky spolupracujících technolog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klady a požadavky invest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SN a navazující před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0"/>
        <w:rPr>
          <w:rFonts w:cs="Arial"/>
          <w:sz w:val="24"/>
        </w:rPr>
      </w:pPr>
      <w:r>
        <w:rPr>
          <w:rFonts w:cs="Arial"/>
          <w:sz w:val="24"/>
        </w:rPr>
        <w:t>4. Základní el. data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1 </w:t>
      </w:r>
      <w:r>
        <w:rPr>
          <w:b w:val="false"/>
          <w:i w:val="false"/>
          <w:u w:val="single"/>
        </w:rPr>
        <w:t>Sítě:</w:t>
      </w:r>
    </w:p>
    <w:p>
      <w:pPr>
        <w:pStyle w:val="Normal"/>
        <w:ind w:left="4111" w:hanging="3685"/>
        <w:rPr/>
      </w:pPr>
      <w:r>
        <w:rPr>
          <w:rFonts w:cs="Arial" w:ascii="Arial" w:hAnsi="Arial"/>
        </w:rPr>
        <w:t xml:space="preserve">3NPE    </w:t>
      </w:r>
      <w:r>
        <w:rPr>
          <w:rFonts w:eastAsia="Times New Roman" w:cs="Times New Roman"/>
        </w:rPr>
        <w:t>~</w:t>
      </w:r>
      <w:r>
        <w:rPr>
          <w:rFonts w:cs="Arial" w:ascii="Arial" w:hAnsi="Arial"/>
        </w:rPr>
        <w:t xml:space="preserve">   50Hz,  400V/TN–C, TN-S  </w:t>
      </w:r>
    </w:p>
    <w:p>
      <w:pPr>
        <w:pStyle w:val="Heading2"/>
        <w:rPr/>
      </w:pPr>
      <w:r>
        <w:rPr>
          <w:b w:val="false"/>
          <w:i w:val="false"/>
        </w:rPr>
        <w:t xml:space="preserve">4.2 </w:t>
      </w:r>
      <w:r>
        <w:rPr>
          <w:b w:val="false"/>
          <w:i w:val="false"/>
          <w:u w:val="single"/>
        </w:rPr>
        <w:t>Výkonové údaje nového</w:t>
      </w:r>
      <w:r>
        <w:rPr>
          <w:rFonts w:cs="Arial"/>
          <w:u w:val="single"/>
        </w:rPr>
        <w:t xml:space="preserve"> </w:t>
      </w:r>
      <w:r>
        <w:rPr>
          <w:b w:val="false"/>
          <w:i w:val="false"/>
          <w:u w:val="single"/>
        </w:rPr>
        <w:t>zařízení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instal. výkon                  max. výpočt. zatížení</w:t>
        <w:tab/>
        <w:tab/>
        <w:tab/>
        <w:tab/>
        <w:tab/>
        <w:t xml:space="preserve">           Pi (kW)                               Pp (kW)                                                                  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světlení                                    1,7                                      1,4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ásuvky a zásuvkové skříně      5,0                                      1,5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kuchyňka                                 12,6                                       8,1</w:t>
      </w:r>
    </w:p>
    <w:p>
      <w:pPr>
        <w:pStyle w:val="Normal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statní zařízení                          3,0                                       2,0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elkem                                     22,3                                     13,0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El. výkon nového zařízení v rekonstruovaných místnostech nikterak nepřevyšuje původní el. výkonové údaje a nebude mít vliv na stávající hodnotu hlavního jističe (3x125A) v elektroměrovém rozvaděči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3 </w:t>
      </w:r>
      <w:r>
        <w:rPr>
          <w:b w:val="false"/>
          <w:i w:val="false"/>
          <w:u w:val="single"/>
        </w:rPr>
        <w:t>Ochrana před úrazem el. proudem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chrana bude provedena ve smyslu ČSN 33 2000-4-41 automatickým odpojením od zdroje, ed. 3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ové el. zařízení bude připojeno na stávající hlavní a doplňující pospojování. Všechny zásuvkové obvody budou vybaveny ochranou proudovými chrániči s vybavovacím proudem 30 mA.</w:t>
      </w:r>
    </w:p>
    <w:p>
      <w:pPr>
        <w:pStyle w:val="TextBodyIndent"/>
        <w:rPr/>
      </w:pPr>
      <w:r>
        <w:rPr/>
        <w:t>V elektroinstalacích bude provedena třístupňová přepěťová ochrana. 1. a 2.stupeň ochrany bude umístěn v  rozvaděči RH a třetí stupně v příslušných zásuvkových obvodech u počítačů nebo na vývodech pro vybraná slaboproudá zařízení. Počet bude upřesněn v průběhu stavby podle požadavků dodavatele slaboproudu.</w:t>
      </w:r>
    </w:p>
    <w:p>
      <w:pPr>
        <w:pStyle w:val="TextBodyIndent"/>
        <w:rPr>
          <w:rFonts w:cs="Arial"/>
        </w:rPr>
      </w:pPr>
      <w:r>
        <w:rPr/>
        <w:t xml:space="preserve">Některé stávající rozvaděče v budově, vč. jejich kabeláže napájecí a vývodové je provedena ještě dle staré normy ČSN 34 10 10 s ochranou nulováním a použitím dvojvodičové a čtyřvodičové kabeláže. Tyto elektroinstalace budou ponechány v tomto stavu do dalších plánovaných rekonstrukcí v budoucnosti.  </w:t>
      </w:r>
    </w:p>
    <w:p>
      <w:pPr>
        <w:pStyle w:val="Heading1"/>
        <w:spacing w:before="240" w:after="0"/>
        <w:rPr>
          <w:rFonts w:cs="Arial"/>
          <w:sz w:val="24"/>
        </w:rPr>
      </w:pPr>
      <w:r>
        <w:rPr>
          <w:rFonts w:cs="Arial"/>
          <w:sz w:val="24"/>
        </w:rPr>
        <w:t>5. Návrh umělého osvětlení, zásuvkové ob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vrh umělého osvětlení výrobní linky byl proveden ve smyslu ČSN EN 12464-1 (36 0450) a norem přidružených. Výpočet byl stanoven tokovou metodou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Osvětlení ve všech rekonstruovaných místnostech, vč. nouzového osvětlení, je řešeno samostatným projektem, svítidla budou dodána v rámci projektu interiéru, vč. závěsných konstrukcí a třífázových svítidlových lišt. Tento projekt řeší pouze napájení svítidel a jejich ovládání. </w:t>
      </w:r>
    </w:p>
    <w:p>
      <w:pPr>
        <w:pStyle w:val="TextBodyIndent"/>
        <w:ind w:left="0" w:hanging="0"/>
        <w:rPr/>
      </w:pPr>
      <w:r>
        <w:rPr/>
        <w:t>Osvětlení ve společenském sále, vč. ovládání, bude řešeno inteligentní elektroinstalací s dálkovým ovladačem různých scén. Pouze nástěnné osvětlení bude ovládáno ručně vypínačem od vchodu do místnosti.</w:t>
      </w:r>
    </w:p>
    <w:p>
      <w:pPr>
        <w:pStyle w:val="TextBodyIndent"/>
        <w:ind w:left="0" w:hanging="0"/>
        <w:rPr/>
      </w:pPr>
      <w:r>
        <w:rPr/>
        <w:t>Pouze panelové svítidlo LED v technické místnosti je součástí tohoto projektu silnoproud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V místnostech budou instalovány zásuvky 230V, 16A, některé vybavené přepěťovou ochranou 3.st (D). Přepěťová ochrana bude umístěna vždy v krabici první zásuvky, ostatní zásuvky v řadě budou napojeny na tuto první ochranu. 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6. Napájení el. energií a rozvodné zařízení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ávající hlavní rozvaděč s fakturačním měřením odebrané el. energie je nyní umístěn v nice ve zdi v původním průjezdu, na místě, kde bude nyní umístěna nová recepce. Rozvaděč bude tedy demontován a nahrazen novým elektroměrovým rozvaděčem a novým hlavním rozvaděčem, které budou umístěny v technické místnosti u schodiště do 1. patra. Stávající napájecí kabel elektroměrového rozvaděče z přípojkové skříně AYKY 3 x 120 +70, přivedený ze dvora bude na původním místě odpojen, zkrácen a zapojen do nového elektroměrového rozvaděče v technické místnosti. Tato práce musí být provedena s nejvyšší opatrností, vzhledem k mechanické citlivosti kabel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eškeré nové el. zařízení bude napájeno z nového hlavního rozvaděče RH. 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apájení stávajících podružných rozvaděčů v budově bude provedeno tak, že na místě zrušeného RH uprostřed recepce budou stávající napájecí čtyřvodičové kabely rozvaděčů ukončeny v krabicích ve zdi, do kterých budou zapojeny nové pětivodičové kabely z nového RH v technické místnosti. Tento prozatímní způsob byl vyvolán obavou z rozsáhlosti stavebních zásahů v muzeu. Předpokládá se, že při dalších rekonstrukcích ve vyšších patrech budou stávající rozvody provedeny dle platných norem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V případě požáru, nebo jiného nebezpečí,  bude  el. zařízení v muzeu kompletně vypnuto tlačítkem TOTAL  STOP, umístěným v chodbě u vchodu. Tlačítko zapne vypínací cívku vstupního vypínače v rozvaděči RH. 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Řešení je patrné z dispozičního výkresu a přiložených jednopólových schémat  rozvaděče. </w:t>
      </w:r>
    </w:p>
    <w:p>
      <w:pPr>
        <w:pStyle w:val="Heading1"/>
        <w:rPr/>
      </w:pPr>
      <w:r>
        <w:rPr>
          <w:rFonts w:cs="Arial"/>
          <w:sz w:val="24"/>
        </w:rPr>
        <w:t xml:space="preserve">7. El. spotřebiče </w:t>
      </w:r>
    </w:p>
    <w:p>
      <w:pPr>
        <w:pStyle w:val="Normal"/>
        <w:rPr/>
      </w:pPr>
      <w:r>
        <w:rPr>
          <w:rFonts w:cs="Arial" w:ascii="Arial" w:hAnsi="Arial"/>
        </w:rPr>
        <w:t>Seznamy el. spotřebičů jsou součástí příslušných technologických pro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cká zařízení budou ovládána automatikou,která bude součástí jejich dodávky.</w:t>
      </w:r>
    </w:p>
    <w:p>
      <w:pPr>
        <w:pStyle w:val="Heading1"/>
        <w:jc w:val="both"/>
        <w:rPr/>
      </w:pPr>
      <w:r>
        <w:rPr>
          <w:rFonts w:cs="Arial"/>
          <w:sz w:val="24"/>
        </w:rPr>
        <w:t>8. Kabelá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silovou a ovládací kabeláž budou použity celoplastové kabely typu CYKY, vedené převážně v drážkách ve zdech a dále v podlaze recepce v ochranných trubkách PVC. Pro vedení kabeláže je nutné přednostně používat drážky po původních kabelech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Kabel k tlačítku TOTAL STOP musí být v provedení s funkčností při požáru, např. typ NOPOVIC CXKH-V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rozvod bude použit běžný elektroinstalační materiál.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9. Bezpečnost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>Projekt je řešen tak, aby elektrické zařízení neskýtalo  nebezpečí ohrožení zdraví a majetku.  Veškeré zařízení elektro i provedení montážních prací musí  být řešeno tak, aby byla zaručena max.bezpečnost a ochrana  zdraví, jak při normálních provozních režimech, tak při  poruchových stavech, běžné údržbě a revizích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Před uvedením zařízení do provozu je třeba provést výchozí  revizi a vypracovat revizní zpráv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>
      <w:sz w:val="20"/>
    </w:rPr>
  </w:style>
  <w:style w:type="paragraph" w:styleId="TextBodyIndent">
    <w:name w:val="Body Text Indent"/>
    <w:basedOn w:val="Normal"/>
    <w:pPr>
      <w:spacing w:lineRule="atLeast" w:line="240" w:before="120" w:after="0"/>
      <w:ind w:left="426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04:48:00Z</dcterms:created>
  <dc:creator/>
  <dc:description/>
  <cp:keywords/>
  <dc:language>en-US</dc:language>
  <cp:lastModifiedBy>isajev</cp:lastModifiedBy>
  <cp:lastPrinted>2010-10-22T15:38:00Z</cp:lastPrinted>
  <dcterms:modified xsi:type="dcterms:W3CDTF">2024-06-15T08:42:00Z</dcterms:modified>
  <cp:revision>144</cp:revision>
  <dc:subject/>
  <dc:title/>
</cp:coreProperties>
</file>